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liensbevonás, Dokumentációs 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liensek elérése és bevonása közvetítéssel (partnerszervezetek) és személyes toborzással történik majd. A sikeres közvetítés érdekében az együttműködő szervezetek, intézmények részére szórólapot, információs füzetet és hanganyagot  biztosítunk, akik a célcsoportot tájékoztatják a központunk által nyújtott szolgáltatásokról és intézményünkbe direkt módon irányítják  a klienseket. A szervezet szolgáltatási piacra történő bevezetése és pozícionálása szakaszában különösen fontos partnerszerep vár a helyi sajtóra is. Fizetett médiavásárlások mellett a helyi társadalom számára hírértékkel rendelkező sajtóesemények szervezésével (sajtóreggelik, szakmai napok, együttműködési megállapodások aláírása, konferenciák, 4 szakmai rendezvény, tervek szerint 4 sajtótájékoztató, 6 külső szakmai prezentáció 1 helyi zárókonferencia a programidőszak alatt) kívánjuk a megfelelő intenzitású média-megjelenést biztosítani.</w:t>
      </w:r>
    </w:p>
    <w:p>
      <w:pPr>
        <w:pStyle w:val="Normal"/>
        <w:jc w:val="both"/>
        <w:rPr/>
      </w:pPr>
      <w:r>
        <w:rPr/>
        <w:t xml:space="preserve">A személyes toborzás hatékony eszköze az akadálymentes honlap, ahonnan potenciális klienseink megismerkedhetnek tevékenységünkkel. A személyes toborzás másik eszköze lehet az ajánlásos rendszer alkalmazását követő telefonos, személyes megkeresés, ami a szervezeten belül a szociális munkás és az adminisztrátor feladatkörébe tartozik. A személyes klienstoborzás csak bizalmi alapú személyes kontaktus kialakítását követően képzelhető el. </w:t>
      </w:r>
    </w:p>
    <w:p>
      <w:pPr>
        <w:pStyle w:val="Normal"/>
        <w:spacing w:lineRule="atLeast" w:line="200"/>
        <w:jc w:val="both"/>
        <w:rPr/>
      </w:pPr>
      <w:r>
        <w:rPr/>
        <w:t xml:space="preserve">A kliensek és a központ közötti kapcsolat kialakulásának másik fontos eleme a kliensek számára szervezett nyílt napok rendszere (18 db a programidőszakban), melyek során kötetlen formában lehet a Központ szolgáltatásaival kapcsolatban érdeklődni, tapasztalatokat és élményeket cserélni. </w:t>
      </w:r>
    </w:p>
    <w:p>
      <w:pPr>
        <w:pStyle w:val="Normal"/>
        <w:spacing w:lineRule="atLeast" w:line="200"/>
        <w:jc w:val="both"/>
        <w:rPr/>
      </w:pPr>
      <w:r>
        <w:rPr/>
        <w:t>Végül, de nem utolsó sorban kiemelten fontos kommunikációs csatornává fognak válni elégedett klienseink, hiszen a leghatékonyabb marketing-eszköz napjainkban is a szóbeszéd! A kliens-elégedettség bemutatására szolgál az elégedettség-felmérésből készült kivo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olgáltatás szervezésének eljárásren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szolgáltatásba való belépés feltételei:</w:t>
      </w:r>
    </w:p>
    <w:p>
      <w:pPr>
        <w:pStyle w:val="Normal"/>
        <w:jc w:val="both"/>
        <w:rPr/>
      </w:pPr>
      <w:r>
        <w:rPr/>
        <w:t xml:space="preserve">A szolgáltatást felnőtt (18. életévét betöltött) látássérültek vehetik igénybe. A látássérültség rehabilitációs szempontból történő meghatározása azonban eltér a jogi illetve a pedagógiai meghatározástól: </w:t>
      </w:r>
    </w:p>
    <w:p>
      <w:pPr>
        <w:pStyle w:val="Normal"/>
        <w:jc w:val="both"/>
        <w:rPr/>
      </w:pPr>
      <w:r>
        <w:rPr/>
        <w:t>A rehabilitáció szempontjából látássérült az, aki szembetegség vagy a központi idegrendszer látásfunkciót érintő betegsége miatt akadályozott az alábbi területek valamelyiké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látás használata és/vagy optikai eszközök használ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közlekedés-tájékozód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mindennapi élet (önellátás, házimunka, ügyintézés, önrendelkezé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információszerzés és kommunikáció (írás-olvasás, számítógép-használa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pszichoszociális működés (látássérülésből fakadó krízis, kapcsolatteremtési nehézségek, izoláció, szociális kompetenciában való hiányosságok stb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tanulmány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munkavállalás.</w:t>
      </w:r>
    </w:p>
    <w:p>
      <w:pPr>
        <w:pStyle w:val="Normal"/>
        <w:jc w:val="both"/>
        <w:rPr/>
      </w:pPr>
      <w:r>
        <w:rPr/>
        <w:t>A látásfunkciót érintő betegség okozta akadályozottság ténye a rehabilitációs felmérések alapján állapít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ásban való részvétel önkéntes, a kliens kérésére történik, szerződéses keretek között. A szolgáltató a meglévő kapacitásra való tekintettel nem köteles minden látássérült jelentkező minden (egyébként a szolgáltatási palettán megtalálható) szolgáltatási igényét kielégíteni, ezért prioritásokat határoz meg (Ponchillia ajánlása alapján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őbbséget élveznek azok a kliensek, aki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veszélyben vannak, mert nincs támogató hátterü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olyan élethelyzetben vannak, hogy mások is rájuk szoruln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bizonyos készségeket szeretnének elsajátítani, hogy részt vehessenek képzésben vagy megtarthassák munkahely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tosított szolgáltatások terén felállított priorit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túléléshez szükséges készség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bizton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foglalkozási célhoz szükséges készség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kliens személyes priorit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olgáltatás általános módszerta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lmérés </w:t>
      </w:r>
    </w:p>
    <w:p>
      <w:pPr>
        <w:pStyle w:val="Normal"/>
        <w:jc w:val="both"/>
        <w:rPr/>
      </w:pPr>
      <w:r>
        <w:rPr/>
        <w:t>Egységes kérdőív vezérfonala mentén beszélgetés a klienssel, melynek célja, hogy kapcsolatot teremtsünk, megismerjük a kliens szükségleteit, információkat szerezzünk a látássérüléséről, az életkörülményeiről és a meglévő készségeiről; és tájékoztassuk a szolgáltatásokról, lehetőségekről. Az interjú alatt mód van közvetlen megfigyelés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vezés 3 szintj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Rehabilitációs szerződ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Egyéni rehabilitációs ter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Óravázla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felnőttképzés specifikuma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figyelembe kell venni a kliens hátterét, tanulási stílusát, korát, más befolyásoló tényezőket st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a célokat közösen alakítjuk ki, elmondjuk minden órán, hogy mire j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használjuk a tanuló korábbi tapasztalatait, szaktudás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mindent értelmes, produktív gyakorlati tevékenységbe ágyazun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„</w:t>
      </w:r>
      <w:r>
        <w:rPr/>
        <w:t>bátorító órák” – keressük az alkalmat, hogy a környezet pozitív visszajelzést adjon (pl. sütemény sütése vendégek számár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Olyan házi feladatot adunk, ami a mindennapi életben való felhasználáshoz kapcsolódi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Megbeszéljük a tanulóval tanulási tulajdonságait és eredménye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munikáció</w:t>
      </w:r>
    </w:p>
    <w:p>
      <w:pPr>
        <w:pStyle w:val="Normal"/>
        <w:jc w:val="both"/>
        <w:rPr/>
      </w:pPr>
      <w:r>
        <w:rPr/>
        <w:t>Szemléltető és nonverbális eszközök híján sokkal részletesebb verbális magyarázat szükség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Pontos kifejezéseket használunk (az írógép részeinek legyen neve, a helymeghatározások legyenek konkrétak és támponthoz köthetők, a tevékenységek magyarázatát bontsuk minél kisebb részegységekre stb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Használunk hasonlatokat, építve a korábbi ismeretek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Használunk auditív jelzéseket a tájékozódás segítés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Használjuk a tanuló szavait, közös nyelvet alakítunk ki, hogy egyértelmű legyen, miről van sz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Modellkövetés: be lehet mutatni egy-egy mozdulatot úgy, hogy a tanuló ráteszi a kezét az enyémre illetve az eszközre, amíg elvégz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Nagy méretű vagy kicsinyített modellek, domború rajzok, térképek használ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Ha szükséges, segítjük a tanuló kézmozdulatát, de engedélyt kérünk, mielőtt megérintjük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00" w:before="0" w:after="28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ktatás sebessége</w:t>
      </w:r>
    </w:p>
    <w:p>
      <w:pPr>
        <w:pStyle w:val="Normal"/>
        <w:jc w:val="both"/>
        <w:rPr/>
      </w:pPr>
      <w:r>
        <w:rPr/>
        <w:t>Mindig meg kell győződni arról, hogy a tanuló érti a fő fogalmakat, mielőtt újakat vezetnénk be. Ezt a viselkedésen kell lem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erősítés</w:t>
      </w:r>
    </w:p>
    <w:p>
      <w:pPr>
        <w:pStyle w:val="Normal"/>
        <w:jc w:val="both"/>
        <w:rPr/>
      </w:pPr>
      <w:r>
        <w:rPr/>
        <w:t>A tényleges teljesítményt mindig nevén nevezni és örülni a siker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szolgáltatás folyamata</w:t>
      </w:r>
    </w:p>
    <w:p>
      <w:pPr>
        <w:pStyle w:val="Normal"/>
        <w:jc w:val="both"/>
        <w:rPr/>
      </w:pPr>
      <w:r>
        <w:rPr/>
        <w:t>Az első kapcsolat felvétele jellemzően telefonon történik, hogy a jellegzetesen első kérdésekként felmerülő kompetencia-viszonyok közvetlenül megválaszolhatók legyenek. Ugyanakkor ez az első kapcsolatfelvétel már tájékoztatást nyújt arra nézve, hogy érdemes-e funkcionális látásvizsgálattal kezdeni a kliens felmérését vagy a látás hiánya miatt ki kell hagyni ezt az elemet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Amennyiben a hozzánk forduló problémájával kapcsolatban szervezetünk megfelelő kompetenciával rendelkezik, a leendő klienst már szociális munkás klienskoordinátorunk hívja rövidesen vissza, és az első személyes találkozót is ő szervezi meg. A későbbiek során klienseink számára munkaidőben a klienskoordinátor telefonon bármikor elérhető, de az érdemi munka elsősorban személyes találkozások során szerveződik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ő személyes beszélgetések/felmérések célja, hogy megismerjük a kliens helyzetét és rehabilitációs szükségleteit-igényeit, tájékoztassuk a központ által biztosított lehetőségekről és megegyezés szülessen a rehabilitáció tartalmáról, időkeretéről stb. Az első beszélgetések/felmérések területei: funkcionális látásvizsgálat, pszichológussal ill. szociális munkással történő interjú, rehabilitációs szükségletfeltárás, esetleg próbaú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nkcionális látásvizsgálat: orvosi dokumentáció áttekintése, kliens kikérdezése, távoli és közeli visus, kontrasztérzékenység, látótér, fényviszonyokhoz való alkalmazkodás, színlátás és szemmozgások felmérése, segédeszköz aján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Pszichológus interjú: anamnézisfelvétel, a krízis-állapot, motiváció felmér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Szociális felmérés: szociális helyzet, ellátások igénybevétele, kliens háttere, munkahely, család, környez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Rehabilitációs felmérés: mindennapos élethelyzetekben való önállóság, kliens által átélt nehézségek feltérképezése, kliens igényeinek, szükségleteinek rögzíté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ienseink élethelyzetéből és az általuk megfogalmazott szükségletekből-igényekből kiindulva, az első felmérések/beszélgetések és az egészségügyi rehabilitáció dokumentációjának áttekintése fényében a szakmai team javaslatot tesz a kliens számára indokolt rehabilitáció tartalmára nézve. Ezután a szociális munkás egy ülés keretében átbeszéli a klienssel a lehetőségeket és megköti a klienssel a rehabilitációs szerződést. A rehab. szerződésben rögzítjük az igénybe venni kívánt szolgáltatások körét és feltételeit. A rehab. szerződés mellékletét képei az egyéni rehabilitációs terv, amely részletesen tartalmazza az összes készséget, amit a tréner tanítani akar, ezek várható eredményeit és tervezett időkeretét. A tervezésnél figyelembe kell venni a következő prioritásokat: túléléshez szükséges készségek, biztonság, foglalkozási célhoz szükséges készségek, kliens személyes priorit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lienskoordinátor feladata a kliens végigkísérése a rehabilitációs folyamaton: ő egyezteti az időpontokat a trénerekkel, ő köti meg a rehab. szerződést és ő moderálja a rehab. szerződés lezárását is. A későbbiekben pedig az ő dolga az utókövetés.</w:t>
      </w:r>
    </w:p>
    <w:p>
      <w:pPr>
        <w:pStyle w:val="Normal"/>
        <w:jc w:val="both"/>
        <w:rPr/>
      </w:pPr>
      <w:r>
        <w:rPr/>
        <w:t>A rehabilitációs folyamat dokumentálását biztosítja a szakemberek által vezetett haladási napló, melyben rögzítésre kerülnek az alkalmazott módszerek, technikák, tematikák. A foglalkozásokat irányító szakember értékeli is a kliens előrehaladását, eredményeit, s ezek folyamatos figyelembevételével kerül kidolgozásra a következő havi órate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habilitációs folyamat lezárására akkor kerül sor, ha</w:t>
      </w:r>
    </w:p>
    <w:p>
      <w:pPr>
        <w:pStyle w:val="Normal"/>
        <w:jc w:val="both"/>
        <w:rPr/>
      </w:pPr>
      <w:r>
        <w:rPr/>
        <w:t>- a kliens és a team úgy értékeli, hogy teljesültek a rehab. tervben kitűzött célok</w:t>
      </w:r>
    </w:p>
    <w:p>
      <w:pPr>
        <w:pStyle w:val="Normal"/>
        <w:jc w:val="both"/>
        <w:rPr/>
      </w:pPr>
      <w:r>
        <w:rPr/>
        <w:t>- a kliens eláll a rehab. szerződéstől, mert megváltozott az élethelyzete vagy az egészségi állapota stb.</w:t>
      </w:r>
    </w:p>
    <w:p>
      <w:pPr>
        <w:pStyle w:val="Normal"/>
        <w:jc w:val="both"/>
        <w:rPr/>
      </w:pPr>
      <w:r>
        <w:rPr/>
        <w:t>- a kliens nem együttműködő magatartása miatt a team dönt a megszakít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Szakemberek közötti kapcsolattartás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  <w:t xml:space="preserve">A partnerek és munkatársaik telefonon, mobiltelefonon (flotta-szerződés keretében), írásban, e-mailen és személyesen tartják a kapcsolatot. </w:t>
      </w:r>
    </w:p>
    <w:p>
      <w:pPr>
        <w:pStyle w:val="Normal"/>
        <w:jc w:val="both"/>
        <w:rPr/>
      </w:pPr>
      <w:r>
        <w:rPr/>
        <w:t xml:space="preserve">A projekt működését szolgáló kommunikáció lényeges eleme az ütemtervben </w:t>
      </w:r>
      <w:r>
        <w:rPr>
          <w:b/>
        </w:rPr>
        <w:t>havi</w:t>
      </w:r>
      <w:r>
        <w:rPr/>
        <w:t xml:space="preserve"> rendszerességgel tervezett projektértekezlet, amelynek ellenőrző, visszacsatoló és feladatokat kiosztó illetve újraosztó, valamint szakmai egyeztető szerepe is van. </w:t>
      </w:r>
    </w:p>
    <w:p>
      <w:pPr>
        <w:pStyle w:val="Normal"/>
        <w:jc w:val="both"/>
        <w:rPr/>
      </w:pPr>
      <w:r>
        <w:rPr/>
        <w:t>A kliensekkel dolgozó szakmai team pedig heti rendszerességgel ül össze áttekinteni a kliensek előrehaladását és a következő feladatok tervezését; valamint előkészítik az új kliensek rehab. tervét és kijelölik az új kliens trénereit.</w:t>
      </w:r>
    </w:p>
    <w:p>
      <w:pPr>
        <w:pStyle w:val="Normal"/>
        <w:jc w:val="both"/>
        <w:rPr/>
      </w:pPr>
      <w:r>
        <w:rPr/>
        <w:t xml:space="preserve">Az egységes dokumentációs rendszert internet-alapon tesszük hozzáférhetővé a projektben dolgozó szakemberek számára. A jelenleg tesztelés alatt álló rendszerben a kliensek felméréséről és rehabilitációjáról keletkezett minden dokumentáció bárhonnan elérhető és továbbírható. A kollégák által vezetett munkanapló pedig naprakészen ellenőrizhető a menedzsment részérő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iválasztás folyamata:</w:t>
      </w:r>
      <w:r>
        <w:rPr/>
        <w:t xml:space="preserve"> Első lépésben a kliens pszichés státuszának felmérésére kerül sor, melyhez feltáró beszélgetés és személyiség-kérdőív nyújt segítséget, melyeken keresztül képet kaphatunk a személy önismeretének szintjéről, önmagával kapcsolatos gondolatairól, érzéseiről, a jövőbeli elképzeléseiről, együttműködési szándékáról. Ezek ismeretében válik lehetővé a terápia irányának kijelölése, a megfelelő módszerek kiválasz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napToGrid w:val="true"/>
        <w:spacing w:lineRule="auto" w:line="240"/>
        <w:rPr/>
      </w:pPr>
      <w:r>
        <w:rPr>
          <w:rFonts w:cs="Times New Roman" w:ascii="Times New Roman" w:hAnsi="Times New Roman"/>
          <w:highlight w:val="lightGray"/>
        </w:rPr>
        <w:t>Szolgáltatás eljárásrendje</w:t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/>
          <w:highlight w:val="lightGray"/>
        </w:rPr>
      </w:r>
    </w:p>
    <w:p>
      <w:pPr>
        <w:pStyle w:val="Normal"/>
        <w:snapToGrid w:val="false"/>
        <w:rPr>
          <w:highlight w:val="lightGray"/>
        </w:rPr>
      </w:pPr>
      <w:r>
        <w:rPr>
          <w:highlight w:val="lightGray"/>
        </w:rPr>
      </w:r>
    </w:p>
    <w:p>
      <w:pPr>
        <w:pStyle w:val="Normal"/>
        <w:snapToGrid w:val="false"/>
        <w:rPr/>
      </w:pPr>
      <w:r>
        <w:rPr>
          <w:b/>
          <w:highlight w:val="lightGray"/>
        </w:rPr>
        <w:t xml:space="preserve">1. Jelentkezés: </w:t>
      </w:r>
      <w:r>
        <w:rPr>
          <w:highlight w:val="lightGray"/>
        </w:rPr>
        <w:t>e-mail/telefon/sms – gyógypedagógus fogadja a hívást, majd a</w:t>
      </w:r>
      <w:r>
        <w:rPr/>
        <w:t xml:space="preserve"> </w:t>
      </w:r>
      <w:r>
        <w:rPr>
          <w:highlight w:val="lightGray"/>
        </w:rPr>
        <w:t>klienskoordinátor (szociális munkás) visszahívja a klienst és ő szervezi az első interjúkra és a további szolgáltatásokra való időpontegyeztetést stb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zvegtrzsbehzssal21"/>
        <w:ind w:left="0" w:hanging="0"/>
        <w:rPr/>
      </w:pPr>
      <w:r>
        <w:rPr>
          <w:rFonts w:cs="Times New Roman" w:ascii="Times New Roman" w:hAnsi="Times New Roman"/>
          <w:highlight w:val="lightGray"/>
        </w:rPr>
        <w:t xml:space="preserve">   </w:t>
      </w:r>
      <w:r>
        <w:rPr>
          <w:rFonts w:cs="Times New Roman" w:ascii="Times New Roman" w:hAnsi="Times New Roman"/>
          <w:b/>
          <w:highlight w:val="lightGray"/>
        </w:rPr>
        <w:t>2. a) Első interjúk-igényfelmérés</w:t>
      </w:r>
      <w:r>
        <w:rPr>
          <w:rFonts w:cs="Times New Roman" w:ascii="Times New Roman" w:hAnsi="Times New Roman"/>
          <w:highlight w:val="lightGray"/>
        </w:rPr>
        <w:t xml:space="preserve"> igény szerint:</w:t>
      </w:r>
    </w:p>
    <w:p>
      <w:pPr>
        <w:pStyle w:val="Szvegtrzsbehzssal21"/>
        <w:ind w:left="121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  <w:t>látásvizsgálat  -  rehab. tanár</w:t>
      </w:r>
    </w:p>
    <w:p>
      <w:pPr>
        <w:pStyle w:val="Szvegtrzsbehzssal21"/>
        <w:ind w:left="121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  <w:t>rehab. állapotfelmérés  -  rehab. tanár</w:t>
      </w:r>
    </w:p>
    <w:p>
      <w:pPr>
        <w:pStyle w:val="Normal"/>
        <w:ind w:left="1212" w:hanging="0"/>
        <w:rPr>
          <w:highlight w:val="lightGray"/>
        </w:rPr>
      </w:pPr>
      <w:r>
        <w:rPr>
          <w:highlight w:val="lightGray"/>
        </w:rPr>
        <w:t>pszichés állapotfelmérés - pszichológus</w:t>
      </w:r>
    </w:p>
    <w:p>
      <w:pPr>
        <w:pStyle w:val="Normal"/>
        <w:ind w:left="1212" w:hanging="0"/>
        <w:rPr>
          <w:highlight w:val="lightGray"/>
        </w:rPr>
      </w:pPr>
      <w:r>
        <w:rPr>
          <w:highlight w:val="lightGray"/>
        </w:rPr>
        <w:t>szociális helyzet - szociális munkás</w:t>
      </w:r>
    </w:p>
    <w:p>
      <w:pPr>
        <w:pStyle w:val="Normal"/>
        <w:rPr>
          <w:rFonts w:cs="Times New Roman"/>
          <w:highlight w:val="lightGray"/>
        </w:rPr>
      </w:pPr>
      <w:r>
        <w:rPr>
          <w:rFonts w:cs="Times New Roman"/>
          <w:highlight w:val="lightGray"/>
        </w:rPr>
        <w:t xml:space="preserve">      </w:t>
      </w:r>
    </w:p>
    <w:p>
      <w:pPr>
        <w:pStyle w:val="Normal"/>
        <w:rPr>
          <w:highlight w:val="lightGray"/>
        </w:rPr>
      </w:pPr>
      <w:r>
        <w:rPr>
          <w:rFonts w:cs="Times New Roman"/>
          <w:b/>
          <w:highlight w:val="lightGray"/>
        </w:rPr>
        <w:t xml:space="preserve">      </w:t>
      </w:r>
      <w:r>
        <w:rPr>
          <w:b/>
          <w:highlight w:val="lightGray"/>
        </w:rPr>
        <w:t>b) teamdöntés</w:t>
      </w:r>
      <w:r>
        <w:rPr>
          <w:highlight w:val="lightGray"/>
        </w:rPr>
        <w:t xml:space="preserve">  a rehabilitációs ajánlatról  - team </w:t>
      </w:r>
    </w:p>
    <w:p>
      <w:pPr>
        <w:pStyle w:val="Normal"/>
        <w:rPr>
          <w:rFonts w:cs="Times New Roman"/>
          <w:highlight w:val="lightGray"/>
        </w:rPr>
      </w:pPr>
      <w:r>
        <w:rPr>
          <w:rFonts w:cs="Times New Roman"/>
          <w:highlight w:val="lightGray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highlight w:val="lightGray"/>
        </w:rPr>
        <w:t xml:space="preserve">      </w:t>
      </w:r>
      <w:r>
        <w:rPr>
          <w:b/>
          <w:highlight w:val="lightGray"/>
        </w:rPr>
        <w:t>c) szerződéskötés</w:t>
      </w:r>
      <w:r>
        <w:rPr>
          <w:highlight w:val="lightGray"/>
        </w:rPr>
        <w:t xml:space="preserve"> - szociális munkás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rFonts w:cs="Times New Roman"/>
          <w:b/>
          <w:highlight w:val="lightGray"/>
        </w:rPr>
        <w:t xml:space="preserve">   </w:t>
      </w:r>
      <w:r>
        <w:rPr>
          <w:b/>
          <w:highlight w:val="lightGray"/>
        </w:rPr>
        <w:t>3. szolgáltatások</w:t>
      </w:r>
      <w:r>
        <w:rPr>
          <w:highlight w:val="lightGray"/>
        </w:rPr>
        <w:t xml:space="preserve"> -   koordinálása ( szoc. munkás)</w:t>
      </w:r>
    </w:p>
    <w:p>
      <w:pPr>
        <w:pStyle w:val="TextBodyIndent"/>
        <w:tabs>
          <w:tab w:val="clear" w:pos="708"/>
          <w:tab w:val="left" w:pos="3345" w:leader="none"/>
        </w:tabs>
        <w:ind w:left="3924" w:hanging="3948"/>
        <w:rPr>
          <w:highlight w:val="lightGray"/>
        </w:rPr>
      </w:pPr>
      <w:r>
        <w:rPr>
          <w:rFonts w:cs="Times New Roman"/>
          <w:highlight w:val="lightGray"/>
        </w:rPr>
        <w:t xml:space="preserve">                               </w:t>
      </w:r>
      <w:r>
        <w:rPr>
          <w:highlight w:val="lightGray"/>
        </w:rPr>
        <w:t>-   nyújtása (trénerek, pszichológus,  számítógépes szakember)</w:t>
      </w:r>
    </w:p>
    <w:p>
      <w:pPr>
        <w:pStyle w:val="Normal"/>
        <w:tabs>
          <w:tab w:val="clear" w:pos="708"/>
          <w:tab w:val="left" w:pos="2365" w:leader="none"/>
        </w:tabs>
        <w:ind w:left="565" w:hanging="0"/>
        <w:rPr/>
      </w:pPr>
      <w:r>
        <w:rPr>
          <w:rFonts w:cs="Times New Roman"/>
          <w:highlight w:val="lightGray"/>
        </w:rPr>
        <w:t xml:space="preserve">                        </w:t>
      </w:r>
      <w:r>
        <w:rPr>
          <w:highlight w:val="lightGray"/>
        </w:rPr>
        <w:t>-   adminisztrálása  (adminisztrátor)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rFonts w:cs="Times New Roman"/>
          <w:b/>
          <w:highlight w:val="lightGray"/>
        </w:rPr>
        <w:t xml:space="preserve">   </w:t>
      </w:r>
      <w:r>
        <w:rPr>
          <w:b/>
          <w:highlight w:val="lightGray"/>
        </w:rPr>
        <w:t>4. Zárás</w:t>
      </w:r>
      <w:r>
        <w:rPr>
          <w:highlight w:val="lightGray"/>
        </w:rPr>
        <w:t xml:space="preserve">- szociális munkás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napToGrid w:val="false"/>
        <w:rPr/>
      </w:pPr>
      <w:r>
        <w:rPr>
          <w:rFonts w:cs="Times New Roman"/>
          <w:b/>
          <w:highlight w:val="lightGray"/>
        </w:rPr>
        <w:t xml:space="preserve">  </w:t>
      </w:r>
      <w:r>
        <w:rPr>
          <w:b/>
          <w:highlight w:val="lightGray"/>
        </w:rPr>
        <w:t>5. Utókövetés:</w:t>
      </w:r>
      <w:r>
        <w:rPr>
          <w:highlight w:val="lightGray"/>
        </w:rPr>
        <w:t xml:space="preserve"> telefon, klub   - pszichológus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7600</wp:posOffset>
          </wp:positionH>
          <wp:positionV relativeFrom="paragraph">
            <wp:posOffset>-82550</wp:posOffset>
          </wp:positionV>
          <wp:extent cx="2101850" cy="406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lineRule="atLeast" w:line="200"/>
      <w:outlineLvl w:val="7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3">
    <w:name w:val="Szövegtörzs 23"/>
    <w:basedOn w:val="Normal"/>
    <w:qFormat/>
    <w:pPr>
      <w:tabs>
        <w:tab w:val="clear" w:pos="708"/>
        <w:tab w:val="left" w:pos="720" w:leader="none"/>
      </w:tabs>
      <w:snapToGrid w:val="false"/>
      <w:spacing w:lineRule="auto" w:line="360" w:before="100" w:after="100"/>
      <w:jc w:val="both"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overflowPunct w:val="false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1">
    <w:name w:val="Szövegtörzs behúzással 21"/>
    <w:basedOn w:val="Normal"/>
    <w:qFormat/>
    <w:pPr>
      <w:ind w:left="392" w:hanging="39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5:00Z</dcterms:created>
  <dc:creator>Zita</dc:creator>
  <dc:description/>
  <dc:language>en-US</dc:language>
  <cp:lastModifiedBy>Vera</cp:lastModifiedBy>
  <dcterms:modified xsi:type="dcterms:W3CDTF">2010-09-21T07:35:00Z</dcterms:modified>
  <cp:revision>2</cp:revision>
  <dc:subject/>
  <dc:title>Kliensbevonás, Dokumentációs rendszer</dc:title>
</cp:coreProperties>
</file>